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503055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8323540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18621315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0618967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5303961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27223303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